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097"/>
        <w:gridCol w:w="1097"/>
        <w:gridCol w:w="1849"/>
        <w:gridCol w:w="1325"/>
      </w:tblGrid>
      <w:tr>
        <w:trPr>
          <w:trHeight w:val="972" w:hRule="atLeast"/>
        </w:trPr>
        <w:tc>
          <w:tcPr>
            <w:tcW w:w="96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uk-UA"/>
              </w:rPr>
              <w:t xml:space="preserve">Заборгованість із виплати заробітної пл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uk-UA"/>
              </w:rPr>
              <w:t>за видами економічної діяльності на 01 вересня 2025 року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1, 2</w:t>
            </w:r>
          </w:p>
        </w:tc>
      </w:tr>
      <w:tr>
        <w:trPr/>
        <w:tc>
          <w:tcPr>
            <w:tcW w:w="4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труктура боргу, %</w:t>
            </w:r>
          </w:p>
        </w:tc>
      </w:tr>
      <w:tr>
        <w:trPr/>
        <w:tc>
          <w:tcPr>
            <w:tcW w:w="4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усього, </w:t>
              <w:br/>
              <w:t>тис.грн</w:t>
            </w:r>
          </w:p>
        </w:tc>
        <w:tc>
          <w:tcPr>
            <w:tcW w:w="2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тому числі нарахованої за попередні роки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с.грн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% до загальної суми заборгованості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 xml:space="preserve">Усього 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144920,7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118215,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81,6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0277,8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6324,9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0,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8,5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ромисловіст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0093,1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186,8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3,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8,4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обувна промисловість і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розроблення кар'єрів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ереробна промисловіст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7681,4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5942,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2,7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6,7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остачання електроенергії, газу,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ари та кондиційованого повітря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Водопостачання; каналізація,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оводження з відходами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11,7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44,2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3,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удівництво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05,6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Інформація та телекомунікації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Фінансова та страхова діяльніст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перації з нерухомим майном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03,3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03,3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,3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Надання інших видів послу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Дані підготовлено за результатами державного статистичного спостереження "Стан виплати заробітної плати". </w:t>
        <w:br/>
        <w:t>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2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Крапки (…) – відомості відсутні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Тире (–) – явищ не бул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2:18:00Z</dcterms:created>
  <dc:creator>User32</dc:creator>
  <dc:description/>
  <cp:keywords/>
  <dc:language>en-US</dc:language>
  <cp:lastModifiedBy>User32</cp:lastModifiedBy>
  <dcterms:modified xsi:type="dcterms:W3CDTF">2025-10-02T09:21:00Z</dcterms:modified>
  <cp:revision>6</cp:revision>
  <dc:subject/>
  <dc:title/>
</cp:coreProperties>
</file>